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TABELLE DEGLI INTERVENTI PREVENTIVI SU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ARTIGLIERIE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PO D’ARMA: OBICE 155/39 su smv.  M109 L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NUTENZIONE ORDINARI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MAMENTO  TORRE  SCAFO E  TRASMISSIO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opo: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rollare l’efficienza del semovente, mantenerlo in perfetto stato d’uso e rilevare eventuali irregolarità di funzionamento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icità: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ttimanale, e comunque prima e dopo l’impiego.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mpo d’intervento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e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perazioni da effettuarsi come indicato sui libretti di uso e manutenzione e manuali tecnic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NUTENZIONE SPECIALIZZATA – A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MAMENTO  SCAFO TORRE  E  TRASMISSIO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sicurare il mantenimento in efficienza del semovente, attraverso controlli, regolazioni, sostituzioni di parti e piccole riparazioni all’armamento, scafo, torre e apparati delle trasmission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mestrale o al raggiungimento della prima delle seguenti condizion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0 lt. o 75 ore o 1200 km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ore di funzionamento degli apparati delle trasmissioni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mpo d’interven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b w:val="false"/>
                <w:bCs w:val="false"/>
                <w:sz w:val="19"/>
                <w:szCs w:val="19"/>
              </w:rPr>
              <w:t xml:space="preserve">Si conclude con l’aggiornamento del libretto della B.d.F. ed installazione, del registro della manutenzione specializzata o libretto di apparato. Gli esiti dell’intervento riferiti all’armamento, dovranno essere registrati sull’intercalare, compilato in triplice copia, di cui una da inserire nel foglio matricolare e le altre due da inviare rispettivamente al Comando Logistico d’Area e al Polo Mantenimento Pesante di Piacenza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lo per la parte armamento le operazioni previste verranno ripetute: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. prima e dopo i tiri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. dopo esercitazioni di lunga durata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utte le operazioni sono da effettuarsi come indicato sui libretti di uso e manutenzione e manuali tecnici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NUTENZIONE SPECIALIZZATA   A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MAMENTO SCAFO E TORR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ssicurare il mantenimento in efficienza del semovente attraverso controlli, regolazioni, sostituzioni di parti e piccole riparazioni all’armamento, scafo e torre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 anni/14000 lt.  e 10 anni 16000 lt.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mpo d’interven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L’intervento deve essere possibilmente effettuato  </w:t>
            </w:r>
            <w:r>
              <w:rPr>
                <w:b/>
                <w:bCs/>
                <w:sz w:val="19"/>
                <w:szCs w:val="19"/>
              </w:rPr>
              <w:t>a domicilio</w:t>
            </w:r>
            <w:r>
              <w:rPr>
                <w:sz w:val="19"/>
                <w:szCs w:val="19"/>
              </w:rPr>
              <w:t xml:space="preserve"> da squadre a contatto dei CERIMANT e su richiesta del Reparto interessato.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Si conclude con l’aggiornamento del libretto della B.d.F. e di installazione, del registro della manutenzione specializzata e del libretto di bordo. Gli esiti dell’intervento riferiti all’armamento, dovranno essere registrati sull’intercalare, compilato in triplice copia, di cui una da inserire nel foglio matricolare e le altre due da inviare rispettivamente al Comando Logistico d’Area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e al Polo Pesante di Piacenza. 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NUTENZIONE SPECIALIZZATA   SCAFO E TORRE A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ificare e, per quanto possibile ripristinare le condizioni generali di affidabilità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anni/17500 lt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uccessivamente il semovente dovrà essere sottoposto a controllo annualmente o a intervalli stabiliti di volta in volta al termine del controllo stesso. 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mpo d’interven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L’attività di Controllo deve essere effettuata possibilmente a domicilio da squadre a contatto dei CERIMANT e su richiesta del Reparto interessato prima della scadenza periodica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i conclude con l’aggiornamento </w:t>
            </w:r>
            <w:r>
              <w:rPr>
                <w:b/>
                <w:bCs/>
                <w:sz w:val="19"/>
                <w:szCs w:val="19"/>
              </w:rPr>
              <w:t>del libretto di bord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VERIFICA DI AFFIDABILITA’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AFO TORRE E TRASMISSIO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opo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ificare le condizioni generali di affidabilità osservando le stesse modalità della manutenzione specializzata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icità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anni / 7000 lt e 6 anni / 12000 lt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 gli apparati delle trasm.: 2 anni o 400 ore di funzionamento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mpo d’interven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o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te:</w:t>
            </w:r>
          </w:p>
        </w:tc>
        <w:tc>
          <w:tcPr>
            <w:tcW w:w="53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’intervento deve essere registrato sul libretto di bordo  e di apparato.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TROLLI TECNICI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icità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 verificarsi di inconvenienti e/o incidenti, su segnalazione del Reparto di impiego (modello di segnalazione in all. “C”)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opo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10" w:hanging="61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ificare l’origine del malfunzionamento ed eliminarne le cause, originando, eventualmente,  apposite “Note Tecniche” di modifica di configur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10" w:hanging="61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lungare la vita tecnica e/o operativa del sistema d’arma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7"/>
        <w:gridCol w:w="1134"/>
        <w:gridCol w:w="1134"/>
      </w:tblGrid>
      <w:tr>
        <w:trPr/>
        <w:tc>
          <w:tcPr>
            <w:tcW w:w="935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VISIONE GENERALE PROGRAM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REA LOGISTICA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SOSTEGNO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icità:</w:t>
            </w:r>
          </w:p>
        </w:tc>
        <w:tc>
          <w:tcPr>
            <w:tcW w:w="53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bilita da Ispettorato Logistic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copo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pristinare totalmente o parzialmente la vita tecnica del sistema d’arma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pportare eventuali aggiornamenti di configurazione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mpo d’intervent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 quantificabile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^^^^^^^^^^^^^^^</w:t>
      </w:r>
    </w:p>
    <w:p>
      <w:pPr>
        <w:pStyle w:val="Normal"/>
        <w:ind w:left="2200" w:right="-211" w:hanging="2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bblicazioni di riferime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right="-211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-30-2350-0002-40-00B001,TER-30-2350-0002-40-00B00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-30-2350-0002-40-00B003,TER-30-2350-0002-40-00B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ABELLE DEGLI INTERVENTI CORRETTIVI SU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ARTIGLIERIE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’ARMA: OBICE 155/39 su smv  M109 L</w:t>
            </w:r>
          </w:p>
        </w:tc>
      </w:tr>
    </w:tbl>
    <w:p>
      <w:pPr>
        <w:pStyle w:val="Normal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992"/>
        <w:gridCol w:w="1134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- SCAF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72" w:hanging="1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EREN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-1" w:right="7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STEGNO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GRUPPO MOTOPROPULSOR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montaggio e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Motore: Sostituz. e controllo compres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montaggio e rimontaggio degli accessori del mo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pompa dell’olio e delle valvole di regol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pompa del liquido refriger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pompa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gruppo di rinv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gruppo cambio - sterz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pompa di mandata e recupero olio del gruppo di rinv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pompa dell’olio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pompa dell’olio in uscita dal gruppo cambio - sterz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la trasmis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MOTOR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upporto mo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ssieme filtro - olio mo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sulla linea di lubrific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cartuccia del filtro olio della trasmis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upporto antivibrante sul mo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tappo di riempimento dell’ol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asta per il controllo del livello olio mo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tubazione trasversale di scar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condotto di scarico e del tubo di by-pass dello scar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e Riparaz. della testata cilindr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albero a camme degli organi di distribu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pistoni e delle fasce elasti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semicuscinetti di bie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semicuscinetti di b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ste e bilancieri organi di distribu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anne cilind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e Riparaz. della pompa olio lubrific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ALIMENTAZIONE COMBUSTIBIL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operchio di accesso, tappo, guarnizione e filtro di riempimento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ilevatore di livello combustibile nel serbatoio inferi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valvole di non ritorno e delle pompe elettriche del combustibile sui serbato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Controllo e Sostituz. delle cartucce filtranti dell’impianto combustibil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 Sostituz. della cartuccia filtrante e del filtro primario dell’impianto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 Sostituz. della cartuccia filtrante e del filtro secondario dell’impianto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pompa principale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pompa ausiliaria del combustibile e della valvola di non ritor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lla portata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raccordi e delle tubazioni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di collegamento del filtro principale alla pompa di preriscal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di collegamento del filtro principale alla pompa del carbur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di collegamento del filtro secondario alla pompa ausili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di collegamento del filtro secondario agli inietto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di collegamento della pompa ausiliaria alla pompa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di collegamento del filtro secondario alla pompa ausili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pompa elettrica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serbatoi del combusti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DI RAFFREDDAMENTO DEL MOTOR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ll’impianto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lla capacità anticongelante del liquido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Pulizia del radiatore dell’impianto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adi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ripartitore/differenz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rbatoio di compensazione dell’impianto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valvola di sicurezza dell’impianto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termostati di entrata del radi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termostato di by-pass del radi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tubi dell’impianto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 telaio e delle ventole di raffredd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ilevatore di basso livello del liquido di raffreddamento e delle sue tubola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scatola di comando vento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BATTERIE ED IMPIANTO ELETTRIC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batterie 3 - 3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Controllo del sistema di ricarica delle batteri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d eventuale ripristino del livello dell’elettrolito nelle batter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gene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addrizz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regolatore di tensio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elè princip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elè della pompa di drenaggio e del motorino di avvi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elè dei ventilatori di scarico polv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motorino di avvi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olenoide del motorino di avvi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ignone del motorino di avvi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terminali e dei connettori dei cavi elettrici e dei cablagg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i pannelli del pi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mozione, Sostituz. dei componenti ed installazione del pannello fisso del pi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cavi di trasmissione del tachimetro e del contagi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gli interruttori automatici dello scaf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ressostati, termostati e rilevatori di temperatura e di pressione  gruppo              motopropuls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componenti ed installazione dei pannello impianti ausili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gnalatore di allarme di funzionamento sul vol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commutatore delle lu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presa di alimentazione ausili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ventilatori di scarico polv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i cavi elettrici di collegamento dello scaf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 raddrizz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DI ASPIRAZIONE ARIA MOTOR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 pulizia dell'impianto aspirazione 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filtri dell'aria nel depuratore dell'impianto di aspi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i elementi filtranti e dei portelli del depuratore dell'impianto di aspir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indicatore di intasamento del filtro 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tubi e dei condotti di ingresso aria del turbocompress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i depuratori dell'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 dispositivo di scarico polveri dei depuratori dell'a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DISPOSITIVO DI GUIDA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l funzionamento del dispositivo di gui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la trasmissione di comando sterz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la trasmissione di comando del freno di servizio e del freno di stazion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e regolazione dell'interruttore di segnalazione di freno di stazionamento inserit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e regolazione dell'interruttore delle luci di arre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la trasmissione di controllo dell'acceleratore a m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 pedale dell'accele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la trasmissione di comando della valvola a farfa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la trasmissione di comando del camb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golazione della trasmissione di comando del regolatore di velocit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l funzionamento dell'interruttore di sicurezza avviamento in fol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interruttore di sicurezza avviamento in fol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gruppo di intercettazione combustibil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trasmissione di comando sterz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trasmissione di comando del freno di servizio e del freno di staziona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trasmissione di comando dell'accele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trasmissione di comando del camb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SCAFO ED ACCESSORI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ulsante avvisatore acust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la griglia di aspirazione e sua barra di torsion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coperchio di accesso al vano motor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coperchi e degli astucci dei periscopi del pi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ortello del pilota e dei suoi compon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guarnizione del portello pi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gancio di arresto in apertura del portello pilot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eccentrico di blocco del portello pi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microinterruttore di sicurezza del portello pi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e registrazione della rizza di ancoraggio della bocca da fuo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gancio di train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portello posteriore dello scaf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e regolazione dei vom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i vom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Riparaz. del portello di accesso al vano motor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parafangh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Rimozione, smontaggio, rimontaggio, installazione e regolazione dei  proiettor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lampade ed installazione del fanale posteriore a luci oscur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lampade ed installazione del fanale posteri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fanalini oscurati di posi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Rimozione, smontaggio, rimontaggio, installazione e regolazione della plafoniera    nello scafo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mozione, smontaggio, rimontaggio, installazione e regolazione del seggiolino del pi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mozione, smontaggio, rimontaggio, installazione e regolazione dei sedili dei serv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magazzini per nebbiogeni e supporto armi individu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mozione, smontaggio, rimontaggio, installazione e regolazione dei supporti muni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upporto delle cariche e delle cassette per munizioni F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CARRELLAGGIO E SOSPENSIONI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Controllo delle sospension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 lubrificazione dei giunti univers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giunto univers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 lubrificazione delle trasmissioni fin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olio nelle trasmissioni fin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trasmissione fi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 Sostituz. delle ruote motri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e Sostituz. delle ruote portanti e di rinv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olio nei mozzi delle ruote portanti e di rinv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olio nei bracci oscillanti delle ruote portanti e di rinvio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ruote port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fusello delle ruote port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braccio oscillante delle ruote port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fusello delle ruote di rinv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ruote di rinv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braccio oscillante delle ruote di rinv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barre di tor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gli ancoraggi delle barre di tor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ammortizzatore e dei suoi cuscinet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lle maglie dei cingo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pattino in gomma del cingol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i una maglia del cingol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i cingol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regolazione della tensione dei cingo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egolatore idraulico della tensione del cingolo e della sua staffa di mont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e trasmissioni fin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i giunti universa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i fuselli dei bracci delle ruote port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 regolatore idraulico della tensione del cing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DI VENTILAZIONE VANO EQUIPAGGI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ll'impianto di ventilazione del vano equip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'impianto di ventilazione del vano equip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Riparaz. del ventilatore del sistema di areazione dello scafo (modello Pesco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 ventilatore del sistema di areazione dello scafo (modello joy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DI RISCALDAMENTO DEL PERSONAL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Controllo dell'impianto di riscaldamento del personal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iscaldatore del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tubazioni della pompa e del filtro del combustibile del riscaldatore del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tubolatura di mandata e di scarico del riscaldatore del person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 riscaldatore del personale (mod. Perfection MF5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 riscaldatore del personale (mod. Steward - Warner 8460C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ANTINCENDI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Controllo dei dispositivi antincend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bombole dell'impianto antincendio fi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valvola di controllo e dei cavi di attuazione dell'impianto antincendio               fi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'impianto antincendio fi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della valvola di comando dell'estintore fi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EQUIPAGGIAMENTO PER BASSE TEMPERATUR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carico dell'equipaggiamento per basse temperatu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mozione, smontaggio e rimontaggio, installazione della scatola di controllo dell'equipaggiamento per bassa temper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iscaldatore delle batterie dell'equipaggiamento per bassa temper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pompa di ricircolo dell'equipaggiamento per bassa temper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pompa e del filtro del combustibile dell'equipaggiamento per bassa temper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iscaldatore dell'equipaggio per bassa temper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Installazione dell'equipaggiamento a bassa temperatur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 riscaldatore dell'acqua di raffreddamento dell'equipaggiamento a bassa temper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</w:rPr>
              <w:t>- TORR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i/>
                <w:i/>
                <w:iCs/>
                <w:kern w:val="2"/>
                <w:sz w:val="17"/>
                <w:szCs w:val="17"/>
              </w:rPr>
            </w:pPr>
            <w:r>
              <w:rPr>
                <w:b/>
                <w:bCs/>
                <w:i/>
                <w:i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ARMAMENTO PRINCIPAL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amicia antidistorsione di vol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evacuatore f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paro elettr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recupe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molla di comando chiusura 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assa oscill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ercussore e leva di comando del percuss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istoncino di contatto di fuoco dell’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istoncino contatto di fuoco blocco di culat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gli estrattori del blocco di culat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astuccio camma comando otturatore e maniglia comando NB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molla dell’indice di rincu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anovella comando chiusura/apertura 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blocco di fermo leva manovra 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sse rulli comando chiusura/apertura 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tappi dello scu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annocchiale coass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e evacuatore f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e a mantice per massa oscilla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leva di manovra dell’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uscinetti orecchion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valvola riempimento azoto recupe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rulli comando leva apertura /chiusura ottu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rotezione in tela della cami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blocco di culat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can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upporto del riferimento di volata (MR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Lavaggio con azoto a secco del cannocchiale coass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ARMAMENTO SECONDARI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i sparo della mitragliatrice abbin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affusto della mitragliatrice abbin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ventilatore espulsione gas sparo mitragliatr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 manicotto della mitragliatrice abbinat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condotto uscita maglie mitragliatr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valvola espulsione f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molle dell’affusto della mitragliatrice abbinat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leva di sparo della mitragliatrice abbin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di sicurezza della mitragliatrice abbin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425" w:right="72" w:hanging="1353"/>
              <w:jc w:val="both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pazzole dell’elettroventilatore aspirazione dei gas di sparo della mitragliatrice abbin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ffusto mitragliatrice antiaerei e compon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pista di rotolamento e spallament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uscinetti del carrello mitragliatrice abbin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staffa bloccaggio mitragliatrice antiaer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molla bloccaggio affusto mitragliatrice antiaere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erno di rotazione della mitragliatrice antiaer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ste guida affusto della mitragliatrice abbin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vite di regolazione affusto della mitragliatr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arti guaste condotto e contenitore munizioni mitragliatri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sistema equilibratura mitragliatrice contraer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RIDUTTORE DI BRANDEGGI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riduttore di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in-loc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compens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le molle a tazza del compensator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blocco valvole di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tore idraulico meccanismo di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guarnizione valvola di spurg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. filtro in mandata blocco valvole meccanismo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i piastra unione blocco valvole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IDRAULIC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sonda di livell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termost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elettronica 3JB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filtro della centralina idraul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delle pompe a mano di elevazione e brandeggi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cambiatore di cal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accumulatore della centralina idraul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 della centralina idraul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nodo sferico del cilindro di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valvola caricamento azo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blocco valvole central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cilindro di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tubi flessibil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tappo indic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blocco valvole di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i piastra unione blocco valvole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iastra di unione blocco valvole di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ervovalvole di elevazione e di dire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filtro del blocco valvole di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artuccia filtro aria cilindro di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filtri in mandata e ritorno pompe a man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motore idraulico asservimento torret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tubazioni guas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TORRETTA E COMPONENTI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torret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e portello muni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erniera esterna portello muni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volantino portello munizi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nello di tenuta esterno del portello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molla di arpionismo del portello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omponenti chiavistello del portello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e del portello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barre di torsione del portello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nello tenuta esterna portello del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omponenti chiavistello portello del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di arpionismo del portello del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e del portello del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rotezione del portello del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barre di torsione del portello del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chienale del supporto sedile del 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imbottitura del sedile del 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dile del 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imbottitura del sedile del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bussole di scorrimento del sedile del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pinotto schienale del sedile del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dile del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imbottitura del sedile del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ntante schienale del sedile del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Riparaz. montante e del corsoio del sedile del cannonier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erno del sedile del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chienale del sedile del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chienale del sedile del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283" w:right="72" w:hanging="1211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molla di spinta e spina elastica contenitore colpi centrale, destro e sinistro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arresto contenitore colpi destro e sinist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cuscinetto di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ttore dentato rizza di torret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edile servente/radiofonis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inghie sistemazione stiva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e di tenuta cuscinetto di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NBC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valvole di sovrapressione dell’impianto NB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tubi corrugati per maschera NB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tubi flessibili dell’impianto NB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ELETTRIC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di distribuzione (3JB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anello collet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paro di emerg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lafoniere illuminazione comparto combattimento e loro compon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elettronica ottica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elettronica 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calcol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alimentatore calcol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annello di controllo dell’ottica del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annello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annello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annello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ottica panoramica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arte mobile ottica panoramica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dulo di visione  ottica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dulo centrale ottica panoramica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dulo visione 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unità I.R. dell’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catola Tx/Rx (telemetro) dell’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annello di controllo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ongegno meccanico superiore 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oggiafronte dell’ottica capocar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 della cloche cannonier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elettronica las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nsore temperatura cari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o specchio M.R.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monitor ripetitore CR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estrattore fumi bossoli spe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iro torre e giro ar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ensore sbandamento longitudinale e trasvers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nsore portello 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nsore rizza di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nsore del pin-loc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sensore portello cannoniere, capocarro, munizion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nsore colpo spara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supporti tubi lanciagranate nebbioge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contatti isolan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i tubi lanciagranate nebbioge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boccola tubi lanciagranate nebbioge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i tubi di lancio GALI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sensore met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trasduttore di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trasduttore di brandegg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gruppo di continuit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e/o Riparaz. dei cav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ensore cancello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araz.  poggiafro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lampada faro di serviz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anopola cambio filt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annello comando camera I.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ssieme spazzola congegno ottico panoram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anopola zigrinata di bloccaggio scatola Tx/R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ulsanti/indicatori parte mobile pannelli capocarro, cannoniere e serv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indicatore umidità stazione ottica cannoni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leva di scamottamento diurno/nottur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trasduttori pressione brandeggio ed eleva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guarnizione del trasduttore di press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faro di serviz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poggiafronte del telescopio coassia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onnettore plafoni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onnettore intermedio (J10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onnettore intermedio (J10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unità ottica del sistema allarme las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unità display e controllo sistema allarme las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 cavo ottico del sistema allarme las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di sicurezza nebbioge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IMPIANTO INTERFON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interfoni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’amplificatore interfon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distribuzione to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a scatola di distribuzi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PROTEZIONI BALISTICHE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delle protezioni balistich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</w:rPr>
              <w:t>- ARMAMENT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color w:val="000000"/>
                <w:kern w:val="2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2"/>
                <w:sz w:val="17"/>
                <w:szCs w:val="17"/>
              </w:rPr>
            </w:r>
          </w:p>
        </w:tc>
      </w:tr>
      <w:tr>
        <w:trPr>
          <w:trHeight w:val="217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BOCCA DA FUOCO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ab/>
              <w:t>CAN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MECCANISMO DI CHIUS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Sostituz. molla a lamin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ercuss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molla  spirale della massa batten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estrattori cannel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porta toppa  per mancata eccentricità del percuss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toppa di spa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1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testa a fun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72" w:hanging="214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visione toppa di spa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visione testa a fun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nelli di tenuta deforma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anello plast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visione e Sostituz. mensola del vit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chiavetta di fissaggio b.d.f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Sostituz. sistemi di sicurez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- ORGANI ELASTICI</w:t>
            </w: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 xml:space="preserve">Revisione e Sostituz. impianto idraulico freno di rincul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visione e Sostituz. recupe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visione e Sostituz. freno di ritorno in bat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ipristino livello impianto idraulico e pneumati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  <w:t>CONTROLLO DEL SISTEMA EQUILIB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000" w:right="72" w:hanging="928"/>
              <w:rPr>
                <w:rFonts w:ascii="Arial" w:hAnsi="Arial" w:eastAsia="Arial" w:cs="Arial"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kern w:val="2"/>
                <w:sz w:val="17"/>
                <w:szCs w:val="17"/>
              </w:rPr>
              <w:t>Revisione e Sostituz. equilibrato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72" w:hanging="213"/>
              <w:jc w:val="center"/>
              <w:rPr>
                <w:b/>
                <w:b/>
                <w:bCs/>
                <w:kern w:val="2"/>
                <w:sz w:val="17"/>
                <w:szCs w:val="17"/>
              </w:rPr>
            </w:pPr>
            <w:r>
              <w:rPr>
                <w:b/>
                <w:bCs/>
                <w:kern w:val="2"/>
                <w:sz w:val="17"/>
                <w:szCs w:val="17"/>
              </w:rPr>
              <w:t>X</w:t>
            </w:r>
          </w:p>
        </w:tc>
      </w:tr>
    </w:tbl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^^^^^^^^^^^^^^^</w:t>
      </w:r>
    </w:p>
    <w:p>
      <w:pPr>
        <w:pStyle w:val="Normal"/>
        <w:ind w:left="2200" w:right="-211" w:hanging="2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bblicazioni di riferimen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28" w:right="-211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-30-2350-0002-40-00B001,TER-30-2350-0002-40-00B00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28" w:hanging="92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-30-2350-0002-40-00B003,TER-30-2350-0002-40-00B004.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Heading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RIFORNIMENTI PER: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RTIGLIERI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PO D’ARMA: OBICE 155/39 su smv  M109 L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142"/>
        <w:gridCol w:w="2409"/>
        <w:gridCol w:w="2552"/>
      </w:tblGrid>
      <w:tr>
        <w:trPr>
          <w:trHeight w:val="80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SCIA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RGANO LOGISTICO</w:t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NOMINAZ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ISLOCAZ.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ADERENZA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’interno della Fascia di aderenza vengono definiti, con apposita docu</w:t>
              <w:softHyphen/>
              <w:t>mentazione della serie CM, livelli di magazzino per le parti di ricambio ed eventuali scorte funzionali di mezzi e sistemi d’arma.</w:t>
            </w:r>
          </w:p>
        </w:tc>
      </w:tr>
      <w:tr>
        <w:trPr>
          <w:trHeight w:val="1395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SOSTEGNO</w:t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o di Rifornimen</w:t>
              <w:softHyphen/>
              <w:t>to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°   CERIMA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°   CERIMA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° CERIMA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° CERIMANT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LANO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MA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POLI</w:t>
            </w:r>
          </w:p>
          <w:p>
            <w:pPr>
              <w:pStyle w:val="Normal"/>
              <w:pBdr>
                <w:right w:val="single" w:sz="6" w:space="4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DOVA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Parco material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M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right w:val="single" w:sz="6" w:space="4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OSSETO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8" w:top="1194" w:footer="68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segue Appendice 3 all’</w:t>
    </w:r>
    <w:r>
      <w:rPr>
        <w:b/>
        <w:bCs/>
        <w:sz w:val="22"/>
        <w:szCs w:val="22"/>
        <w:u w:val="single"/>
      </w:rPr>
      <w:t>Allegato “G”</w:t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1"/>
      <w:jc w:val="center"/>
      <w:outlineLvl w:val="4"/>
    </w:pPr>
    <w:rPr>
      <w:rFonts w:ascii="Arial" w:hAnsi="Arial" w:eastAsia="Arial" w:cs="Arial"/>
      <w:b/>
      <w:bCs/>
      <w:color w:val="000000"/>
      <w:kern w:val="2"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" w:right="72" w:hanging="0"/>
      <w:jc w:val="center"/>
      <w:outlineLvl w:val="8"/>
    </w:pPr>
    <w:rPr>
      <w:rFonts w:ascii="Arial" w:hAnsi="Arial" w:eastAsia="Arial" w:cs="Arial"/>
      <w:b/>
      <w:bCs/>
      <w:color w:val="000000"/>
      <w:kern w:val="2"/>
      <w:sz w:val="14"/>
      <w:szCs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1:46:00Z</dcterms:created>
  <dc:creator>ESERCITO ISPEL TRAMAT</dc:creator>
  <dc:description/>
  <dc:language>en-US</dc:language>
  <cp:lastModifiedBy>C.C.E.E.</cp:lastModifiedBy>
  <cp:lastPrinted>1998-07-15T13:28:00Z</cp:lastPrinted>
  <dcterms:modified xsi:type="dcterms:W3CDTF">1998-07-21T11:46:00Z</dcterms:modified>
  <cp:revision>1</cp:revision>
  <dc:subject/>
  <dc:title>M109l</dc:title>
</cp:coreProperties>
</file>